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pPr>
      <w:r>
        <w:rPr/>
        <w:t>Name: Yesica Liriano</w:t>
      </w:r>
    </w:p>
    <w:p>
      <w:pPr>
        <w:pStyle w:val="Normal"/>
        <w:spacing w:lineRule="auto" w:line="480"/>
        <w:jc w:val="both"/>
        <w:rPr/>
      </w:pPr>
      <w:r>
        <w:rPr/>
        <w:t>Date: 3/31.12</w:t>
      </w:r>
    </w:p>
    <w:p>
      <w:pPr>
        <w:pStyle w:val="Normal"/>
        <w:spacing w:lineRule="auto" w:line="480"/>
        <w:jc w:val="both"/>
        <w:rPr/>
      </w:pPr>
      <w:r>
        <w:rPr/>
        <w:t>Article Number: 1</w:t>
      </w:r>
    </w:p>
    <w:p>
      <w:pPr>
        <w:pStyle w:val="Normal"/>
        <w:spacing w:lineRule="auto" w:line="480"/>
        <w:jc w:val="both"/>
        <w:rPr/>
      </w:pPr>
      <w:r>
        <w:rPr/>
        <w:t>Course CMP 230</w:t>
      </w:r>
    </w:p>
    <w:p>
      <w:pPr>
        <w:pStyle w:val="Normal"/>
        <w:spacing w:lineRule="auto" w:line="480"/>
        <w:jc w:val="both"/>
        <w:rPr/>
      </w:pPr>
      <w:r>
        <w:rPr/>
        <w:t>Professor V. Harris M.ED.</w:t>
      </w:r>
    </w:p>
    <w:p>
      <w:pPr>
        <w:pStyle w:val="Normal"/>
        <w:spacing w:lineRule="auto" w:line="480"/>
        <w:jc w:val="both"/>
        <w:rPr/>
      </w:pPr>
      <w:r>
        <w:rPr/>
        <w:t>Article URL: http://www.eagletribune.com/latestnews/x1940324849/Two-men-wounded-in-Lawrence-shootout</w:t>
      </w:r>
    </w:p>
    <w:p>
      <w:pPr>
        <w:pStyle w:val="Normal"/>
        <w:spacing w:lineRule="auto" w:line="480"/>
        <w:jc w:val="both"/>
        <w:rPr/>
      </w:pPr>
      <w:r>
        <w:rPr/>
      </w:r>
    </w:p>
    <w:p>
      <w:pPr>
        <w:pStyle w:val="Normal"/>
        <w:spacing w:lineRule="auto" w:line="480"/>
        <w:jc w:val="both"/>
        <w:rPr/>
      </w:pPr>
      <w:r>
        <w:rPr/>
        <w:t xml:space="preserve">Article Summary:   </w:t>
      </w:r>
    </w:p>
    <w:p>
      <w:pPr>
        <w:pStyle w:val="Normal"/>
        <w:spacing w:lineRule="auto" w:line="480"/>
        <w:jc w:val="both"/>
        <w:rPr/>
      </w:pPr>
      <w:r>
        <w:rPr/>
        <w:t>On Friday, March 30th, two men were found wounded on Union St and Brook St, in which Lawrence Police say it could be drug related. The men were in their early 30’s, Julio Rivera, 30 from Lawrence, Ma and Michael Smith 31 from Laconia, NH.  Lawrence Police received a call around 7:30pm Friday night about gunshots being fired. When police arrived they found Julio Rivera lying on the ground wounded and alive. He was transported to Boston for medical attention via helicopter and is now in stable condition. After searching the premises, police also found Michael Smith who was wounded as well and was attempting to flee the scene in a gray Honda Civic. He was taken into custody and sent to the Lawrence General Hospital for attention as well. Smith did not receive any life threatening wounds and is expected to be ok. Police sent a region wide alert, alerting other police officers from other areas to be aware of a third suspect who could have been driving a white Mercedes with New Hampshire license plate and a blown out window. Police say Rivera and Smith appear to be on different sides of the argument which could have been drug-related.</w:t>
      </w:r>
    </w:p>
    <w:p>
      <w:pPr>
        <w:pStyle w:val="Normal"/>
        <w:spacing w:lineRule="auto" w:line="480"/>
        <w:jc w:val="both"/>
        <w:rPr/>
      </w:pPr>
      <w:r>
        <w:rPr/>
      </w:r>
    </w:p>
    <w:p>
      <w:pPr>
        <w:pStyle w:val="Normal"/>
        <w:spacing w:lineRule="auto" w:line="480"/>
        <w:jc w:val="both"/>
        <w:rPr/>
      </w:pPr>
      <w:r>
        <w:rPr/>
        <w:t>Reflection:</w:t>
      </w:r>
    </w:p>
    <w:p>
      <w:pPr>
        <w:pStyle w:val="Normal"/>
        <w:spacing w:lineRule="auto" w:line="480"/>
        <w:ind w:firstLine="720"/>
        <w:jc w:val="both"/>
        <w:rPr/>
      </w:pPr>
      <w:r>
        <w:rPr/>
        <w:t xml:space="preserve">As a resident of Lawrence who was born and raised here, I am beginning to feel more and more disappointed from the town I lived in. It seems like negative news seems to reach the front of the Eagle Tribune more and more each day. This may certainly give reporters and journalists a lot to say but not for those who live in this town. You see, when outsiders speak of Lawrence in regards to the rapid raise in violent crimes and homicides it has had within a year, residents like me are short of words and don’t have much to say. Yes, I am proud of being a Lawrencian, but not for everything Lawrence represents. </w:t>
      </w:r>
    </w:p>
    <w:p>
      <w:pPr>
        <w:pStyle w:val="Normal"/>
        <w:spacing w:lineRule="auto" w:line="480"/>
        <w:ind w:firstLine="720"/>
        <w:jc w:val="both"/>
        <w:rPr/>
      </w:pPr>
      <w:r>
        <w:rPr/>
        <w:t xml:space="preserve">As an educator in the city of Lawrence, I see the struggles students have to deal with and the things they see and hear that at their age they are not even supposed to see, hear or comprehend. I believe that the negative behavior in Lawrence, has taken away the innocence from today’s children. I will never forget the day a student of mine came up to me and said “Mrs. Jaime, a community helper arrested a guy in front of my house and he was yelling swears and hitting a girl.” Although the word community helper may sound cute, the fact she saw this occur just changed her way of viewing things to another level. Allow she knows it was wrongful act, but children at that age always live in fear that things like this can occur in their family. </w:t>
      </w:r>
    </w:p>
    <w:p>
      <w:pPr>
        <w:pStyle w:val="Normal"/>
        <w:spacing w:lineRule="auto" w:line="480"/>
        <w:jc w:val="both"/>
        <w:rPr/>
      </w:pPr>
      <w:r>
        <w:rPr/>
        <w:tab/>
        <w:t xml:space="preserve">For many like me, solving this problem required moving out of Lawrence, but for many it isn’t. Packing up your stuff and going elsewhere isn’t always the answer, instead changing the stats are. Lawrence needs to make more of an effort to bring our community back into a safety state, for the sake of their residen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00:43:00Z</dcterms:created>
  <dc:creator>LHS</dc:creator>
  <dc:description/>
  <dc:language>en-US</dc:language>
  <cp:lastModifiedBy>Yesica</cp:lastModifiedBy>
  <cp:lastPrinted>2007-10-02T19:01:00Z</cp:lastPrinted>
  <dcterms:modified xsi:type="dcterms:W3CDTF">2012-04-01T00:43:00Z</dcterms:modified>
  <cp:revision>2</cp:revision>
  <dc:subject/>
  <dc:title>Name:</dc:title>
</cp:coreProperties>
</file>